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900243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175444890"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39932504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469013756"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84470355"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46906230"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60592151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814105297"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406130467"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56462656"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308719723"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139118000"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64916452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598819654"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02737962"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18942248"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522585486"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317650621"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84610218"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874036093"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834500424"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22587719"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592937838"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44296364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374435501"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36344848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479300294"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24558394"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360699930"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430093486"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035017883"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2919556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458703552"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587247602"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